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>
          <w:color w:val="000000"/>
        </w:rPr>
        <w:t>открытом запросе предложений в электронной форме на право заключения договора на техническое обслуживание контрольно-кассовой техники для нужд АО «Томскэнергосбыт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0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ноя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ноя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05 458,3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>
          <w:b/>
        </w:rPr>
        <w:t>Лот: Техническое обслуживание контрольно-кассовой техники для нужд АО 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91"/>
        <w:gridCol w:w="226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</w:rPr>
              <w:t>Лот: Техническое обслуживание контрольно-кассовой техник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ТМ АЛЬЯНС» (123458, г. Москва, ул. Твардовского, д. 14, кор. 3, пом. VI, ком. 2, эт. 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2041291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73401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0.2020 08:46:3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№ 2 – Отклонен на этапе рассмотрения первых частей заяв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10.2020 07:06:54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п.4.16 Закупочной документации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Победителем Общество с ограниченной ответственностью «АТМ АЛЬЯНС» (</w:t>
      </w:r>
      <w:r>
        <w:rPr>
          <w:sz w:val="22"/>
          <w:szCs w:val="22"/>
        </w:rPr>
        <w:t>123458, г. Москва, ул. Твардовского, д. 14, кор. 3, пом. VI, ком. 2, эт. 1</w:t>
      </w:r>
      <w:r>
        <w:rPr/>
        <w:t>).</w:t>
      </w:r>
    </w:p>
    <w:p>
      <w:pPr>
        <w:pStyle w:val="Normal"/>
        <w:jc w:val="both"/>
        <w:rPr>
          <w:i/>
          <w:i/>
        </w:rPr>
      </w:pPr>
      <w:r>
        <w:rPr/>
        <w:t xml:space="preserve">Общий балл предложения: </w:t>
      </w:r>
      <w:r>
        <w:rPr>
          <w:lang w:val="en-US"/>
        </w:rPr>
        <w:t>3.76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бщество с ограниченной ответственностью «АТМ АЛЬЯНС» (</w:t>
      </w:r>
      <w:r>
        <w:rPr>
          <w:sz w:val="22"/>
          <w:szCs w:val="22"/>
        </w:rPr>
        <w:t>123458, г. Москва, ул. Твардовского, д. 14, кор. 3, пом. VI, ком. 2, эт. 1</w:t>
      </w:r>
      <w:r>
        <w:rPr/>
        <w:t>)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Общий балл предложения: 3,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бществом с ограниченной ответственностью «АТМ АЛЬЯНС» (</w:t>
      </w:r>
      <w:r>
        <w:rPr>
          <w:sz w:val="22"/>
          <w:szCs w:val="22"/>
        </w:rPr>
        <w:t>123458, г. Москва, ул. Твардовского, д. 14, кор. 3, пом. VI, ком. 2, эт. 1</w:t>
      </w:r>
      <w:r>
        <w:rPr/>
        <w:t>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0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inline distT="0" distB="0" distL="0" distR="0">
          <wp:extent cx="273431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8438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7:11:00Z</dcterms:created>
  <dc:creator/>
  <dc:description/>
  <cp:keywords/>
  <dc:language>en-US</dc:language>
  <cp:lastModifiedBy/>
  <dcterms:modified xsi:type="dcterms:W3CDTF">2020-11-14T17:12:00Z</dcterms:modified>
  <cp:revision>1</cp:revision>
  <dc:subject/>
  <dc:title>Протокол вскрытия конвертов</dc:title>
</cp:coreProperties>
</file>